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ccurring to our world one of the richest families in the time of renaissance is the Medici family. The most famous family member is Lorenzo Medici.  A lot of people thought or assumed that he was a tyrant. Lorenzo was a patron of arts. In the bingeing of the 1200’s and he was a local reader and ten he turned into a Petrarch. He learned and did most of his panting much like Michelangelo. He did his drawings from other peoples perspectiv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7:00Z</dcterms:created>
  <dc:creator>A. User</dc:creator>
  <dc:description/>
  <cp:keywords/>
  <dc:language>en-US</dc:language>
  <cp:lastModifiedBy>A. User</cp:lastModifiedBy>
  <dcterms:modified xsi:type="dcterms:W3CDTF">2011-03-30T14:20:00Z</dcterms:modified>
  <cp:revision>1</cp:revision>
  <dc:subject/>
  <dc:title>Occurring to our world one of the richest families in the time of renaissance is the Medici family</dc:title>
</cp:coreProperties>
</file>